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2</w:t>
        <w:tab/>
        <w:t>Užívatelia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rčenie a charakteristika cieľových skupín / užívateľov výsledku projektu.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 kap. 5. Informácie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Čech Gabriel</cp:lastModifiedBy>
  <cp:lastPrinted>2013-11-19T12:53:00Z</cp:lastPrinted>
  <dcterms:modified xsi:type="dcterms:W3CDTF">2016-02-04T13:51:00Z</dcterms:modified>
  <cp:revision>6</cp:revision>
  <dc:subject/>
  <dc:title> </dc:title>
</cp:coreProperties>
</file>